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                                 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47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 члана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5.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и допу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Бизнис иновациони центар'' д.о.о. Крагујевац за 2025.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Програм о изменама и допу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Бизнис иновациони центар'' д.о.о. Крагујевац за 2025. годину, број: 01-177/25, који је Скупштина Привредног друштва ''Бизнис иновациони центар'' д.о.о. Крагујевац, донела Одлуком број: 01-178/25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4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 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и допунама Посебног програма коришћења субвенција из буџета града Крагујевца Привредног друштва ''Бизнис иновациони центар'' д.о.о.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(''Службени лист града Крагујевца'', број 8/19) и члану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''Бизнис иновациони центар'' д.о.о. Крагујевац, на седници одржаној 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5. године, Одлуком број 01-178/25 донела је Програм о изменама и допунама Посебног програма коришћења субвенција из буџета града Крагујевца Привредног друштва ''Бизнис иновациони центар'' д.о.о.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 да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и допунама Посебног програма коришћења субвенција из буџета града Крагујевца Привредног друштва ''Бизнис иновациони центар'' д.о.о. Крагујевац за 2025. годину.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и допунама Посебног програма коришћења субвенција из буџета града Крагујевца Привредног друштва ''Бизнис иновациони центар'' д.о.о. Крагујевац за 2025. годину врши се увећање средстава субвенција у износу од 1.500.000,00 динара, тако да након увећања средства субвенција износе 16.500.000,00 динара. Додатна средства као и неискоришћени део средстава из претходног периода ће бити искоришћена </w:t>
      </w:r>
      <w:r>
        <w:rPr>
          <w:rFonts w:cs="Arial" w:ascii="Arial" w:hAnsi="Arial"/>
          <w:bCs/>
          <w:sz w:val="22"/>
          <w:szCs w:val="22"/>
          <w:lang w:val="ru-RU"/>
        </w:rPr>
        <w:t>за редовну исплату трошкови зарада, накнада зарада и осталих личних расхода, као и на трошкове енергената (струја и грејање), трошкове режијског материјала, трошкове одржавања објекта, трошкове агенције за књиговодство, трошкове телекомуникационих и осталих услуга одржавања сајта и остале трошкове неопходне за неометано функционисанје предузећа до краја годин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ешење има за циљ давање сагласности, од стране надлежног органа оснивача,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и допунама Посебног програма коришћења субвенција из буџета града Крагујевца Привредног друштва ''Бизнис иновациони центар'' д.о.о. Крагујевац за 2025. годину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Arial" w:hAnsi="Arial" w:cs="Arial"/>
          <w:b/>
          <w:b/>
          <w:sz w:val="22"/>
          <w:szCs w:val="22"/>
          <w:lang w:val="sr-CS" w:eastAsia="ar-SA"/>
        </w:rPr>
      </w:pPr>
      <w:r>
        <w:rPr>
          <w:rFonts w:cs="Arial" w:ascii="Arial" w:hAnsi="Arial"/>
          <w:b/>
          <w:sz w:val="22"/>
          <w:szCs w:val="22"/>
          <w:lang w:val="sr-CS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2-12-28T14:13:00Z</cp:lastPrinted>
  <dcterms:modified xsi:type="dcterms:W3CDTF">2025-12-05T13:47:00Z</dcterms:modified>
  <cp:revision>460</cp:revision>
  <dc:subject/>
  <dc:title/>
</cp:coreProperties>
</file>